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千库识图插件使用说明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浏览器开发者模式下，使用“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加载已经解压的扩展程序”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方式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比如谷歌浏览器，点击右上角的菜单图标，找到设置菜单，进入扩展程序页面，开启开发者模式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点击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“加载已经解压的扩展程序”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按钮，找到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下载解压后的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千库识图文件夹，点击窗口下方的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选择文件夹，即可成功安装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错误提示内容可以忽略，不影响使用，使用时点击浏览器上的插件图标，选择千库识图插件，进行截图识图即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203390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12223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70065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28314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84213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浏览器开发者模式下，拖拽</w:t>
      </w:r>
      <w:r>
        <w:rPr>
          <w:sz w:val="28"/>
          <w:szCs w:val="28"/>
          <w:lang w:val="en-US" w:eastAsia="zh-CN"/>
        </w:rPr>
        <w:t>.crx</w:t>
      </w:r>
      <w:r>
        <w:rPr>
          <w:sz w:val="28"/>
          <w:szCs w:val="28"/>
          <w:lang w:val="en-US" w:eastAsia="zh-CN"/>
        </w:rPr>
        <w:t>文件到应用中心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比如</w:t>
      </w:r>
      <w:r>
        <w:rPr>
          <w:sz w:val="28"/>
          <w:szCs w:val="28"/>
          <w:lang w:val="en-US" w:eastAsia="zh-CN"/>
        </w:rPr>
        <w:t>QQ</w:t>
      </w:r>
      <w:r>
        <w:rPr>
          <w:sz w:val="28"/>
          <w:szCs w:val="28"/>
          <w:lang w:val="en-US" w:eastAsia="zh-CN"/>
        </w:rPr>
        <w:t>浏览器，点击右上角的设置菜单，进入应用中心，启用开发者模式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拖拽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千库识图</w:t>
      </w:r>
      <w:r>
        <w:rPr>
          <w:sz w:val="28"/>
          <w:szCs w:val="28"/>
          <w:lang w:val="en-US" w:eastAsia="zh-CN"/>
        </w:rPr>
        <w:t xml:space="preserve">.crx </w:t>
      </w:r>
      <w:r>
        <w:rPr>
          <w:sz w:val="28"/>
          <w:szCs w:val="28"/>
          <w:lang w:val="en-US" w:eastAsia="zh-CN"/>
        </w:rPr>
        <w:t>到应用中心页面，在弹出确认窗口上，点击添加扩展程序即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09160" cy="30556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7063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23622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用浏览器打开</w:t>
      </w:r>
      <w:r>
        <w:rPr>
          <w:sz w:val="28"/>
          <w:szCs w:val="28"/>
          <w:lang w:val="en-US" w:eastAsia="zh-CN"/>
        </w:rPr>
        <w:t>.crx</w:t>
      </w:r>
      <w:r>
        <w:rPr>
          <w:sz w:val="28"/>
          <w:szCs w:val="28"/>
          <w:lang w:val="en-US" w:eastAsia="zh-CN"/>
        </w:rPr>
        <w:t>文件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比如搜狗浏览器，需要点击文件选择浏览器打开，然后再信任安装，因插件没有上架应用市场，警告可以忽略，不影响使用。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安装成功后点击浏览器右上角的插件图标，即可进行截图识图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329628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196977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49809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415036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04:04Z</dcterms:created>
  <dc:creator>dell</dc:creator>
  <dc:description/>
  <dc:language>en-US</dc:language>
  <cp:lastModifiedBy>微信用户</cp:lastModifiedBy>
  <dcterms:modified xsi:type="dcterms:W3CDTF">2023-05-10T10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3239EF4874616A308B3CF5F52AE0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